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420" w:after="0"/>
        <w:ind w:right="-54" w:firstLine="709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</w:t>
      </w:r>
      <w:r>
        <w:rPr>
          <w:rFonts w:cs="Arial Narrow" w:ascii="Arial Narrow" w:hAnsi="Arial Narrow"/>
        </w:rPr>
        <w:t xml:space="preserve">Александр Плонский    </w:t>
      </w:r>
    </w:p>
    <w:p>
      <w:pPr>
        <w:pStyle w:val="Normal"/>
        <w:spacing w:lineRule="auto" w:line="360" w:before="420" w:after="0"/>
        <w:ind w:right="-54"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 xml:space="preserve">АХ, ЕСЛИ  БЫ... </w:t>
      </w:r>
    </w:p>
    <w:p>
      <w:pPr>
        <w:pStyle w:val="Normal"/>
        <w:spacing w:lineRule="auto" w:line="360" w:before="420" w:after="0"/>
        <w:ind w:right="-54" w:firstLine="709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                                  </w:t>
      </w:r>
      <w:r>
        <w:rPr>
          <w:rFonts w:cs="Arial Narrow" w:ascii="Arial Narrow" w:hAnsi="Arial Narrow"/>
          <w:i/>
        </w:rPr>
        <w:t>Банально-фантастическая история</w:t>
      </w:r>
    </w:p>
    <w:p>
      <w:pPr>
        <w:pStyle w:val="Normal"/>
        <w:spacing w:lineRule="auto" w:line="360" w:before="420" w:after="0"/>
        <w:ind w:right="-54" w:firstLine="709"/>
        <w:rPr/>
      </w:pPr>
      <w:r>
        <w:rPr>
          <w:rFonts w:cs="Arial Narrow" w:ascii="Arial Narrow" w:hAnsi="Arial Narrow"/>
        </w:rPr>
        <w:t>Сначала Андрей услышал голос - чистый, звонкий, грудной. Он мог принадлежать только богине, и, еще не видя ее, Андрей понял, что любит, и что это на всю жизнь.</w:t>
      </w:r>
    </w:p>
    <w:p>
      <w:pPr>
        <w:pStyle w:val="Normal"/>
        <w:spacing w:lineRule="auto" w:line="360"/>
        <w:ind w:right="-54" w:firstLine="709"/>
        <w:rPr/>
      </w:pPr>
      <w:r>
        <w:rPr>
          <w:rFonts w:cs="Arial Narrow" w:ascii="Arial Narrow" w:hAnsi="Arial Narrow"/>
        </w:rPr>
        <w:t>Девушка и впрямь была прекрасна. Русые с золотым отливом волосы упругой волной спадали на грудь. Высокие надбровья, голубая жилка на виске, удивленно распахнутые зеленоватые глаза - это мгновенно схватил и запечатлел в памяти взгляд Андрея...</w:t>
      </w:r>
    </w:p>
    <w:p>
      <w:pPr>
        <w:pStyle w:val="Normal"/>
        <w:spacing w:lineRule="auto" w:line="360"/>
        <w:ind w:right="-54" w:firstLine="709"/>
        <w:rPr/>
      </w:pPr>
      <w:r>
        <w:rPr>
          <w:rFonts w:cs="Arial Narrow" w:ascii="Arial Narrow" w:hAnsi="Arial Narrow"/>
        </w:rPr>
        <w:t>Она стояла в компании молодых людей. Один из них, его сокурсник Олег, помахал рукой, и Андрей понял, что судьба дарит ему знакомство с той единственной, ради которой стоило жить.</w:t>
      </w:r>
    </w:p>
    <w:p>
      <w:pPr>
        <w:pStyle w:val="Normal"/>
        <w:spacing w:lineRule="auto" w:line="360"/>
        <w:ind w:right="-54" w:firstLine="709"/>
        <w:rPr/>
      </w:pPr>
      <w:r>
        <w:rPr>
          <w:rFonts w:cs="Arial Narrow" w:ascii="Arial Narrow" w:hAnsi="Arial Narrow"/>
        </w:rPr>
        <w:t>- Алена, - сказала девушка, протянув узкую ладонь и слабо ответив на рукопожатие.</w:t>
      </w:r>
    </w:p>
    <w:p>
      <w:pPr>
        <w:pStyle w:val="Normal"/>
        <w:spacing w:lineRule="auto" w:line="360"/>
        <w:ind w:right="-54" w:firstLine="709"/>
        <w:rPr/>
      </w:pPr>
      <w:r>
        <w:rPr>
          <w:rFonts w:cs="Arial Narrow" w:ascii="Arial Narrow" w:hAnsi="Arial Narrow"/>
        </w:rPr>
        <w:t>Они начали встречаться. На второй вечер поцеловались. Андрей был счастлив, но его неприятно поразила несомненная опытность Алены. Сам он целовал девушку впервые.</w:t>
      </w:r>
    </w:p>
    <w:p>
      <w:pPr>
        <w:pStyle w:val="Normal"/>
        <w:spacing w:lineRule="auto" w:line="360" w:before="660" w:after="0"/>
        <w:ind w:firstLine="709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Спустя неделю Алена пригласила его домой, - родители ушли </w:t>
      </w:r>
      <w:r>
        <w:rPr>
          <w:rFonts w:cs="Arial Narrow" w:ascii="Arial Narrow" w:hAnsi="Arial Narrow"/>
          <w:smallCaps/>
          <w:sz w:val="20"/>
          <w:szCs w:val="20"/>
        </w:rPr>
        <w:t xml:space="preserve">в </w:t>
      </w:r>
      <w:r>
        <w:rPr>
          <w:rFonts w:cs="Arial Narrow" w:ascii="Arial Narrow" w:hAnsi="Arial Narrow"/>
        </w:rPr>
        <w:t>театр. И отдалась, проявив инициативу, на которую сам он никогда бы не решился. В ласках была раскованна, изобретательна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iCs/>
        </w:rPr>
        <w:t>Н</w:t>
      </w:r>
      <w:r>
        <w:rPr>
          <w:rFonts w:cs="Arial Narrow" w:ascii="Arial Narrow" w:hAnsi="Arial Narrow"/>
        </w:rPr>
        <w:t>е думай, что я так просто... Ты мне нравишься… - шептала своим неповторимым голосом, и золотая волна рассыпалась на ее маленьких острых грудях. - Мне хорошо с тобой. Давай ещё, ещё…  О-о-о, ты чудо!</w:t>
      </w:r>
    </w:p>
    <w:p>
      <w:pPr>
        <w:pStyle w:val="Normal"/>
        <w:spacing w:lineRule="auto" w:line="360"/>
        <w:ind w:firstLine="56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Андрей испытывал неизведанное блаженство и вместе с тем что-то стыдное, словно обворовал кого-то или его самого обворовали.</w:t>
      </w:r>
    </w:p>
    <w:p>
      <w:pPr>
        <w:pStyle w:val="Normal"/>
        <w:spacing w:lineRule="auto" w:line="360"/>
        <w:ind w:firstLine="567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- Я люблю тебя... люблю... люблю... - твердил, задыхаясь.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Так продолжалось пару месяцев. Он уже не представлял себя без Алены, ее податливого тела, бессвязного шепота. Единственное, что омрачало жизнь, -  необходимость скрываться, лгать. Но зачем это? Они ведь муж и  жена!      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Алена расхохоталась, словно Андрей сморозил глупость.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 xml:space="preserve">- Ой, умора! Тебе что, плохо со мной? Нет </w:t>
      </w:r>
      <w:r>
        <w:rPr>
          <w:rFonts w:cs="Arial Narrow" w:ascii="Arial Narrow" w:hAnsi="Arial Narrow"/>
          <w:i/>
          <w:iCs/>
        </w:rPr>
        <w:t>уж,</w:t>
      </w:r>
      <w:r>
        <w:rPr>
          <w:rFonts w:cs="Arial Narrow" w:ascii="Arial Narrow" w:hAnsi="Arial Narrow"/>
        </w:rPr>
        <w:t xml:space="preserve"> дружок, замуж за тебя не выйду. Это из другой оперы. На мужа ты не тянешь. Мне предки знаешь какого муженька прочат? Мальчика из внешторга, своя "Волга"; дипломатический паспорт. "Увезу тебя в Англию", - говорит.</w:t>
      </w:r>
    </w:p>
    <w:p>
      <w:pPr>
        <w:pStyle w:val="Normal"/>
        <w:spacing w:lineRule="auto" w:line="360" w:before="160" w:after="0"/>
        <w:ind w:firstLine="709"/>
        <w:rPr/>
      </w:pPr>
      <w:r>
        <w:rPr>
          <w:rFonts w:cs="Arial Narrow" w:ascii="Arial Narrow" w:hAnsi="Arial Narrow"/>
        </w:rPr>
        <w:t>- А ты? – холодея, спросил Андрей.</w:t>
      </w:r>
    </w:p>
    <w:p>
      <w:pPr>
        <w:pStyle w:val="Normal"/>
        <w:spacing w:lineRule="auto" w:line="360" w:before="160" w:after="0"/>
        <w:ind w:firstLine="709"/>
        <w:rPr/>
      </w:pPr>
      <w:r>
        <w:rPr>
          <w:rFonts w:cs="Arial Narrow" w:ascii="Arial Narrow" w:hAnsi="Arial Narrow"/>
        </w:rPr>
        <w:t>- Мне не к спеху, - усмехнулась Алена. - Но если думать о замужестве, это вариант.</w:t>
      </w:r>
    </w:p>
    <w:p>
      <w:pPr>
        <w:pStyle w:val="Normal"/>
        <w:spacing w:lineRule="auto" w:line="360" w:before="160" w:after="0"/>
        <w:ind w:firstLine="709"/>
        <w:rPr/>
      </w:pPr>
      <w:r>
        <w:rPr>
          <w:rFonts w:cs="Arial Narrow" w:ascii="Arial Narrow" w:hAnsi="Arial Narrow"/>
        </w:rPr>
        <w:t>- Я, выходит, не вариант?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Ты - нет. Выброси из головы!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Но я не могу больше... так...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Тогда расстанемся. Может, и к лучшему. Я не думала, что ты принимаешь наши отношения всерьез.</w:t>
      </w:r>
    </w:p>
    <w:p>
      <w:pPr>
        <w:pStyle w:val="Normal"/>
        <w:spacing w:lineRule="auto" w:line="360" w:before="18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ши... отношения?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А что же еще? Пойми, я не хочу усложнять жизнь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- Неужели ты меня не любила? - все еще не мог поверить Андрей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Мне было хорошо с тобой. Но ты все испортил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И вот он наедине со своим горем. Пачка бритвенных лезвий... Говорят, это совсем просто. Погасить свет. Лечь. Всё…</w:t>
      </w:r>
    </w:p>
    <w:p>
      <w:pPr>
        <w:pStyle w:val="Normal"/>
        <w:spacing w:lineRule="auto" w:line="360" w:before="420" w:after="0"/>
        <w:ind w:firstLine="709"/>
        <w:rPr/>
      </w:pPr>
      <w:r>
        <w:rPr>
          <w:rFonts w:cs="Arial Narrow" w:ascii="Arial Narrow" w:hAnsi="Arial Narrow"/>
        </w:rPr>
        <w:t>- Мы могли бы отпустить вас домой, - сказал врач. - Швы наложены, кровопотеря восполнена. Но внушает опасения нервная система.  Кстати, в нашей клинике великолепный гипнокомпьютер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 xml:space="preserve">Андрей безучастно наблюдал, как бригада медиков хлопочет над ним, прикрепляя датчики. Незаметно заснул и проснулся </w:t>
      </w:r>
      <w:r>
        <w:rPr>
          <w:rFonts w:cs="Arial Narrow" w:ascii="Arial Narrow" w:hAnsi="Arial Narrow"/>
          <w:i/>
          <w:iCs/>
        </w:rPr>
        <w:t>уже</w:t>
      </w:r>
      <w:r>
        <w:rPr>
          <w:rFonts w:cs="Arial Narrow" w:ascii="Arial Narrow" w:hAnsi="Arial Narrow"/>
        </w:rPr>
        <w:t xml:space="preserve"> в палате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глянул Олег, сказал: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- Алена там... за дверью. Не прогонишь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усть войдет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  <w:iCs/>
        </w:rPr>
        <w:t>Они</w:t>
      </w:r>
      <w:r>
        <w:rPr>
          <w:rFonts w:cs="Arial Narrow" w:ascii="Arial Narrow" w:hAnsi="Arial Narrow"/>
        </w:rPr>
        <w:t xml:space="preserve"> долго молчали. Андрей смотрел, словно оценивал вещь: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"А ведь действительно хороша. Немудрено, что потерял голову…”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ости меня, - заговорила Алена. - Я не думала, что так выйдет... Но ведь все ещё можно поправить, правда? Ты придешь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иду, - пообещал Андрей.</w:t>
      </w:r>
    </w:p>
    <w:p>
      <w:pPr>
        <w:pStyle w:val="Normal"/>
        <w:spacing w:lineRule="auto" w:line="360" w:before="540" w:after="0"/>
        <w:ind w:firstLine="709"/>
        <w:rPr/>
      </w:pPr>
      <w:r>
        <w:rPr>
          <w:rFonts w:cs="Arial Narrow" w:ascii="Arial Narrow" w:hAnsi="Arial Narrow"/>
        </w:rPr>
        <w:t>...Он взял ее грубо и коротко. Не приласкал, - распял. Любви  уже не было, Андрей не думал больше о женитьбе.</w:t>
      </w:r>
    </w:p>
    <w:p>
      <w:pPr>
        <w:pStyle w:val="Normal"/>
        <w:spacing w:lineRule="auto" w:line="360" w:before="54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Я, кажется, попалась... -  сказала Алена через месяц. </w:t>
      </w:r>
    </w:p>
    <w:p>
      <w:pPr>
        <w:pStyle w:val="Normal"/>
        <w:spacing w:lineRule="auto" w:line="360" w:before="54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И что собираешься делать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Что в таких случаях делают..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rPr/>
      </w:pPr>
      <w:r>
        <w:rPr>
          <w:rFonts w:cs="Arial Narrow" w:ascii="Arial Narrow" w:hAnsi="Arial Narrow"/>
        </w:rPr>
        <w:t>Следующий раз он застал Алену в слезах.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Мне нельзя делать аборт... Врачи говорят - нужно рожать...</w:t>
      </w:r>
    </w:p>
    <w:p>
      <w:pPr>
        <w:pStyle w:val="Normal"/>
        <w:spacing w:lineRule="auto" w:line="360" w:before="18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Завтра подадим заявление, - нехотя сказал Андрей.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Ты меня еще любишь?  -  с надеждой спросила Алена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right="-76" w:firstLine="709"/>
        <w:jc w:val="left"/>
        <w:rPr/>
      </w:pPr>
      <w:r>
        <w:rPr>
          <w:rFonts w:cs="Arial Narrow" w:ascii="Arial Narrow" w:hAnsi="Arial Narrow"/>
        </w:rPr>
        <w:t>- Не усложняй! – ответил он её же словами…</w:t>
        <w:br/>
        <w:t xml:space="preserve">              Ребенок родился мертвым. И Алена уже не могла иметь детей.     Вскоре с ней начались перемены. Она перестала следить за собой: волосы потемнели и все чаще напоминали сальный узел, на лице закрепилось брюзгливое выражение. Ворчала, сетовала, что отказала мальчику из внешторга: ""Жила бы сейчас в роскоши и красоте!"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И в постели была уже не та, что прежде. Лежала, сомкнув рот, невидяще глядя в потолок, словно выполняла неприятную обязанность. А однажды, оттолкнув Андрея, закричала: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- Ищи себе проститутку, с меня хватит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Но притом становилась все более ревнивой. Если они ехали в троллейбусе, и Андрей задумывался, шипела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На кого засмотрелся? На эту корову?!</w:t>
      </w:r>
    </w:p>
    <w:p>
      <w:pPr>
        <w:pStyle w:val="Normal"/>
        <w:spacing w:lineRule="auto" w:line="360"/>
        <w:ind w:left="40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ечерами, томясь, закатывала скандалы.</w:t>
      </w:r>
    </w:p>
    <w:p>
      <w:pPr>
        <w:pStyle w:val="Normal"/>
        <w:spacing w:lineRule="auto" w:line="360"/>
        <w:ind w:left="40" w:firstLine="669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Как-то, не выдержав, Андрей хватил стакан водки и всю ночь носился по шоссе. Завидев встречные фары, подумал:</w:t>
      </w:r>
    </w:p>
    <w:p>
      <w:pPr>
        <w:pStyle w:val="Normal"/>
        <w:spacing w:lineRule="auto" w:line="360" w:before="160" w:after="0"/>
        <w:ind w:left="40" w:firstLine="709"/>
        <w:rPr/>
      </w:pPr>
      <w:r>
        <w:rPr>
          <w:rFonts w:cs="Arial Narrow" w:ascii="Arial Narrow" w:hAnsi="Arial Narrow"/>
        </w:rPr>
        <w:t>"Хорошо бы сейчас лоб в лоб, чтобы все кончилось раз и навсегда!”</w:t>
      </w:r>
    </w:p>
    <w:p>
      <w:pPr>
        <w:pStyle w:val="FR1"/>
        <w:spacing w:lineRule="auto" w:line="360"/>
        <w:ind w:left="400" w:firstLine="709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 годы шли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>*  *  *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осьмидесятилетний старец Андрей Павлович Букин сидел, укутанный пледом, в своем продавленном, но все ещё удобном кресле и  предавался мыслям. Они были философские, хотя и не слишком оригинальные. Думалось, что человек напоминает музыканта, а общество - оркестр.   Все играют с листа, без репетиций, без дирижера, и каждый мнит себя композитором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- Ах, если бы можно было скомкать и выбросить прожитое, как неудачный черновик, и начать заново… - сказал Букин вслух. - Жаль, что чудес не бывает...</w:t>
      </w:r>
    </w:p>
    <w:p>
      <w:pPr>
        <w:pStyle w:val="Normal"/>
        <w:spacing w:lineRule="auto" w:line="360" w:before="18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о чудо все-таки произошло...</w:t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>*  *  *</w:t>
      </w:r>
    </w:p>
    <w:p>
      <w:pPr>
        <w:pStyle w:val="Normal"/>
        <w:spacing w:lineRule="auto" w:line="360" w:before="420" w:after="0"/>
        <w:ind w:firstLine="709"/>
        <w:rPr/>
      </w:pPr>
      <w:r>
        <w:rPr>
          <w:rFonts w:cs="Arial Narrow" w:ascii="Arial Narrow" w:hAnsi="Arial Narrow"/>
        </w:rPr>
        <w:t>Андрей открыл глаза и потянулся. С него снимали датчики. 3накомый врач сказал, улыбнувшись: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- Ну вот, гипнокомпьютерный сеанс окончен. Надеюсь, он пойдет вам на пользу.</w:t>
      </w:r>
    </w:p>
    <w:p>
      <w:pPr>
        <w:pStyle w:val="Normal"/>
        <w:spacing w:lineRule="auto" w:line="360" w:before="180" w:after="0"/>
        <w:ind w:firstLine="709"/>
        <w:rPr/>
      </w:pPr>
      <w:r>
        <w:rPr>
          <w:rFonts w:cs="Arial Narrow" w:ascii="Arial Narrow" w:hAnsi="Arial Narrow"/>
        </w:rPr>
        <w:t>- Как это здорово - жить, - проговорил Андрей, почесывая свежий шрам на запястье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авда, жизнь больше не казалась накатанной дорогой, но теперь-то он знал, как по ней идти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</w:t>
      </w:r>
      <w:r>
        <w:rPr>
          <w:rFonts w:cs="Arial Narrow" w:ascii="Arial Narrow" w:hAnsi="Arial Narrow"/>
        </w:rPr>
        <w:t>*  *  *</w:t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тро было солнечное, подстать настроению. Андрей улыбался встречным и, как должное, принимал ответные улыбки.</w:t>
      </w:r>
    </w:p>
    <w:p>
      <w:pPr>
        <w:pStyle w:val="Normal"/>
        <w:spacing w:lineRule="auto" w:line="360" w:before="18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"До чего все-таки славно жить!"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</w:rPr>
        <w:t>И тут в его сознание проник голос - чистый, звонкий, грудной. Такой голос мог принадлежать только богине, и, еще не видя ее, Андрей понял, что любит, и что это на всю жизнь...</w:t>
      </w:r>
    </w:p>
    <w:p>
      <w:pPr>
        <w:pStyle w:val="Normal"/>
        <w:spacing w:lineRule="auto" w:line="360" w:before="600" w:after="0"/>
        <w:ind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54" w:firstLine="70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20"/>
      <w:pgMar w:left="1360" w:right="1380" w:gutter="0" w:header="0" w:top="12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ind w:firstLine="420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80" w:after="0"/>
      <w:ind w:left="4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10:21:00Z</dcterms:created>
  <dc:creator>Александр Плонский</dc:creator>
  <dc:description/>
  <dc:language>en-US</dc:language>
  <cp:lastModifiedBy>Александр Плонский</cp:lastModifiedBy>
  <dcterms:modified xsi:type="dcterms:W3CDTF">2002-07-10T12:07:00Z</dcterms:modified>
  <cp:revision>13</cp:revision>
  <dc:subject/>
  <dc:title/>
</cp:coreProperties>
</file>